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MuPLAY Version 2.41�v�̊g���̎�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</w:t>
      </w:r>
      <w:r>
        <w:rPr/>
        <w:t>ꂽ���</w:t>
      </w:r>
      <w:r>
        <w:rPr>
          <w:rtl w:val="true"/>
        </w:rPr>
        <w:t>ڂ́</w:t>
      </w:r>
      <w:r>
        <w:rPr/>
        <w:t>A�u�F�</w:t>
      </w:r>
      <w:r>
        <w:rPr/>
        <w:t>ؑ</w:t>
      </w:r>
      <w:r>
        <w:rPr/>
        <w:t>֋@�\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́A��{�I��MGSEL.COM�Ɠ����K�i�̂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ɁAMuPLAY���g�p����p���b�g��f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+-----------------+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ode  name  RGB | code  name  RGB | code  name  RGB | code  name  RG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+-----------------+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0    ��   000 |  01    ��   001 |  02    ��   347 |  03   �Ð�  11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4   �Ð�  014 |  05   ����  070 |  06    ��   511 |  07    ��   2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8   ����  711 |  09   ����  733 |  0a    ��   661 |  0b   �É�  55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c   �×�  141 |  0d   �Ԏ�  625 |  0e   �ÊD  222 |  0f    ��   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+-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p�\�ȃR���g���[���R�[�h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W��16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\b\x??"</w:t>
        <w:tab/>
        <w:t>�\����J�n�����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ꂽ��</w:t>
      </w:r>
      <w:r>
        <w:rPr/>
        <w:t>W��</w:t>
      </w:r>
      <w:r>
        <w:rPr/>
        <w:t>荶�̓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</w:t>
      </w:r>
      <w:r>
        <w:rPr/>
        <w:t>ꂸ�</w:t>
      </w:r>
      <w:r>
        <w:rPr/>
        <w:t>ɂ��̂</w:t>
      </w:r>
      <w:r>
        <w:rPr>
          <w:rtl w:val="true"/>
        </w:rPr>
        <w:t>܂܎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��W�͈̔͂�0�`81�ł�(\x41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\c\x??"</w:t>
        <w:tab/>
        <w:t>\b�Ɠ������\����J�n�����W��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���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</w:t>
      </w:r>
      <w:r>
        <w:rPr/>
        <w:t>荶��</w:t>
      </w:r>
      <w:r>
        <w:rPr/>
        <w:t>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d\x??"</w:t>
        <w:tab/>
        <w:t>�F��ω������</w:t>
      </w:r>
      <w:r>
        <w:rPr>
          <w:rtl w:val="true"/>
        </w:rPr>
        <w:t>܂</w:t>
      </w:r>
      <w:r>
        <w:rPr/>
        <w:t>����</w:t>
      </w:r>
      <w:r>
        <w:rPr/>
        <w:t>A�p���b�g��MuPLAY�Ɉˑ����</w:t>
      </w:r>
      <w:r>
        <w:rPr>
          <w:rtl w:val="true"/>
        </w:rPr>
        <w:t>܂</w:t>
      </w:r>
      <w:r>
        <w:rPr/>
        <w:t>��</w:t>
      </w:r>
      <w:r>
        <w:rPr/>
        <w:t>B(��L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ω��������F�͎��̐F�ύX�</w:t>
      </w:r>
      <w:r>
        <w:rPr>
          <w:rtl w:val="true"/>
        </w:rPr>
        <w:t>܂</w:t>
      </w:r>
      <w:r>
        <w:rPr/>
        <w:t>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\a"</w:t>
        <w:tab/>
        <w:tab/>
        <w:t>��W��[(0)�ɖ</w:t>
      </w:r>
      <w:r>
        <w:rPr>
          <w:rtl w:val="true"/>
        </w:rPr>
        <w:t>߂��܂</w:t>
      </w:r>
      <w:r>
        <w:rPr/>
        <w:t>��</w:t>
      </w:r>
      <w:r>
        <w:rPr/>
        <w:t>B\a�̂</w:t>
      </w:r>
      <w:r>
        <w:rPr/>
        <w:t>݂��</w:t>
      </w:r>
      <w:r>
        <w:rPr/>
        <w:t>s����ƕ\�����̉̎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̎w��͔��p�P�ʂōs�Ȃ��</w:t>
      </w:r>
      <w:r>
        <w:rPr>
          <w:rtl w:val="true"/>
        </w:rPr>
        <w:t>܂</w:t>
      </w:r>
      <w:r>
        <w:rPr/>
        <w:t>��</w:t>
      </w:r>
      <w:r>
        <w:rPr/>
        <w:t>B81(\x51)�𒴂����</w:t>
      </w:r>
      <w:r>
        <w:rPr/>
        <w:t>ꍇ�</w:t>
      </w:r>
      <w:r>
        <w:rPr/>
        <w:t>A����</w:t>
      </w:r>
      <w:r>
        <w:rPr>
          <w:rtl w:val="true"/>
        </w:rPr>
        <w:t>ۏ</w:t>
      </w:r>
      <w:r>
        <w:rPr/>
        <w:t>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